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ё имя стало леген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Фёдорович БОКОВ, русский поэт-пес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октября 1900 г. – 105 лет назад родилась великая русская певица Лидия Андреевна РУСЛ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Лидии Руслановой прочно вошло в сокровищницу русской песенной культуры.</w:t>
      </w:r>
    </w:p>
    <w:p>
      <w:pPr>
        <w:pStyle w:val="Normal"/>
        <w:rPr/>
      </w:pPr>
      <w:r>
        <w:rPr/>
        <w:t>Руслановой нет с нами, но живёт, звучит по радио и телевидению её редкой красоты голос, в её пении переливается трепетная душа. Голос Руслановой сразу узнаешь. Он единственный и неповторимый. В нём слышны некоторое лукавство, озорство, шутливость и в то же время глубина мироощущения, отзывчивость, доброта. Уже в первой строке песни "Уж ты, бабочка молоденькая" она сразу как бы пространственно набросала картину, которую ей захотелось изобразить: она написала свою бабу - если не рязанскую, то воронежскую или саратовскую.</w:t>
      </w:r>
    </w:p>
    <w:p>
      <w:pPr>
        <w:pStyle w:val="Normal"/>
        <w:rPr/>
      </w:pPr>
      <w:r>
        <w:rPr/>
        <w:t>Когда слушаешь Русланову, радуешься и повторяешь: здесь Русью пахнет! Сердце защемит, когда из уст её выльется:</w:t>
      </w:r>
    </w:p>
    <w:p>
      <w:pPr>
        <w:pStyle w:val="Normal"/>
        <w:rPr/>
      </w:pPr>
      <w:r>
        <w:rPr/>
        <w:t>Валенки, валенки,</w:t>
      </w:r>
    </w:p>
    <w:p>
      <w:pPr>
        <w:pStyle w:val="Normal"/>
        <w:rPr/>
      </w:pPr>
      <w:r>
        <w:rPr/>
        <w:t>Неподшиты, стареньки...</w:t>
      </w:r>
    </w:p>
    <w:p>
      <w:pPr>
        <w:pStyle w:val="Normal"/>
        <w:rPr/>
      </w:pPr>
      <w:r>
        <w:rPr/>
        <w:t>Господи! Да что же это за тайна такая, почему душа радуется старым неподшитым валенкам, почему солдаты, победившие гитлеровское нашествие, с замиранием сердца слушают о неподшитых валенках у стен рейхстага? Ждут не дождутся, когда приедут домой и будут ходить в валенках по родному селу!</w:t>
      </w:r>
    </w:p>
    <w:p>
      <w:pPr>
        <w:pStyle w:val="Normal"/>
        <w:rPr/>
      </w:pPr>
      <w:r>
        <w:rPr/>
        <w:t>Тайна эта - великая любовь к родной земле, к Отечеству.</w:t>
      </w:r>
    </w:p>
    <w:p>
      <w:pPr>
        <w:pStyle w:val="Normal"/>
        <w:rPr/>
      </w:pPr>
      <w:r>
        <w:rPr/>
        <w:t>Эту любовь пытается кое-кто сейчас осмеять, очернить. Но жизнь ставит вопрос о возрождении России, русского народа. И голос Руслановой, её великий дар активно участвует в возрождении России. Он противостоит нашествию вульгарной эстрады с конвульсивно дергающимися гитаристами. Мне скажут, что это моё субъективное мнение. Но я знаю, что так думают миллионы русских. Песня для России - святая святых духа. Превращать песню в дьявольскую, сатанинскую забаву - значит, отравлять нравственную атмосферу жизни. Это знала Лидия Русланова. Её талант жизнестоек, народен. Энергия её лиризма поднимает в нас дух и веру в жизнь.</w:t>
      </w:r>
    </w:p>
    <w:p>
      <w:pPr>
        <w:pStyle w:val="Normal"/>
        <w:rPr/>
      </w:pPr>
      <w:r>
        <w:rPr/>
        <w:t>Резкий, понизовый голос Руслановой хорошо сливался с голосом саратовской гармошки. Думаю, что высокое умельство, которым славился аккомпаниатор певицы Максаков, пришло к нему от соприкосновения с богатейшими голосовыми данными Руслановой. Дуэт гармошки Максакова и голоса Руслановой знала когда-то вся Россия.</w:t>
      </w:r>
    </w:p>
    <w:p>
      <w:pPr>
        <w:pStyle w:val="Normal"/>
        <w:rPr/>
      </w:pPr>
      <w:r>
        <w:rPr/>
        <w:t>Личность Руслановой была, в сущности, театром народной песни. Она сочетала в себе качества блестящей певицы и актрисы, "играла" песню, как древнерусский скоморох. Песня разыгрывалась ею, как действо, в котором выступают знакомые картины быта, живые люди.</w:t>
      </w:r>
    </w:p>
    <w:p>
      <w:pPr>
        <w:pStyle w:val="Normal"/>
        <w:rPr/>
      </w:pPr>
      <w:r>
        <w:rPr/>
        <w:t>Пушкин так определил русскую песню:</w:t>
      </w:r>
    </w:p>
    <w:p>
      <w:pPr>
        <w:pStyle w:val="Normal"/>
        <w:rPr/>
      </w:pPr>
      <w:r>
        <w:rPr/>
        <w:t>Что-то слышится родное</w:t>
      </w:r>
    </w:p>
    <w:p>
      <w:pPr>
        <w:pStyle w:val="Normal"/>
        <w:rPr/>
      </w:pPr>
      <w:r>
        <w:rPr/>
        <w:t>В долгой песне ямщика;</w:t>
      </w:r>
    </w:p>
    <w:p>
      <w:pPr>
        <w:pStyle w:val="Normal"/>
        <w:rPr/>
      </w:pPr>
      <w:r>
        <w:rPr/>
        <w:t>То разгулье удалое,</w:t>
      </w:r>
    </w:p>
    <w:p>
      <w:pPr>
        <w:pStyle w:val="Normal"/>
        <w:rPr/>
      </w:pPr>
      <w:r>
        <w:rPr/>
        <w:t>То сердечная тоска.</w:t>
      </w:r>
    </w:p>
    <w:p>
      <w:pPr>
        <w:pStyle w:val="Normal"/>
        <w:rPr/>
      </w:pPr>
      <w:r>
        <w:rPr/>
        <w:t>Это о Руслановой сказано. У неё радость - это радость без оглядки, тоска - уж до самой глубины души. В эту глубину чувств Русланова опускается смело, исступленно, но без сантиментов.</w:t>
      </w:r>
    </w:p>
    <w:p>
      <w:pPr>
        <w:pStyle w:val="Normal"/>
        <w:rPr/>
      </w:pPr>
      <w:r>
        <w:rPr/>
        <w:t>В некоторых песнях Руслановой слышится героика жизни, не теряющая самообладания, не впадающая в хвастовство силой. Сдержанность таких песен напоминает ямщика, замерзающего в степи.</w:t>
      </w:r>
    </w:p>
    <w:p>
      <w:pPr>
        <w:pStyle w:val="Normal"/>
        <w:rPr/>
      </w:pPr>
      <w:r>
        <w:rPr/>
        <w:t>Степь да степь кругом,</w:t>
      </w:r>
    </w:p>
    <w:p>
      <w:pPr>
        <w:pStyle w:val="Normal"/>
        <w:rPr/>
      </w:pPr>
      <w:r>
        <w:rPr/>
        <w:t>Путь далек лежит.</w:t>
      </w:r>
    </w:p>
    <w:p>
      <w:pPr>
        <w:pStyle w:val="Normal"/>
        <w:rPr/>
      </w:pPr>
      <w:r>
        <w:rPr/>
        <w:t>В той степи глухой</w:t>
      </w:r>
    </w:p>
    <w:p>
      <w:pPr>
        <w:pStyle w:val="Normal"/>
        <w:rPr/>
      </w:pPr>
      <w:r>
        <w:rPr/>
        <w:t>Замерзал ямщик.</w:t>
      </w:r>
    </w:p>
    <w:p>
      <w:pPr>
        <w:pStyle w:val="Normal"/>
        <w:rPr/>
      </w:pPr>
      <w:r>
        <w:rPr/>
        <w:t>Никакого малодушия, никакой паники нет у ямщика. Свою беду встречает он в полный рост. И спокойно завещает, что для него надо сделать в смертный час.</w:t>
      </w:r>
    </w:p>
    <w:p>
      <w:pPr>
        <w:pStyle w:val="Normal"/>
        <w:rPr/>
      </w:pPr>
      <w:r>
        <w:rPr/>
        <w:t>Даже в исполнении шуточной песни у Руслановой живут удаль, широта русская, как, например, в песне "Ах, утушка, ты ли, луговая".</w:t>
      </w:r>
    </w:p>
    <w:p>
      <w:pPr>
        <w:pStyle w:val="Normal"/>
        <w:rPr/>
      </w:pPr>
      <w:r>
        <w:rPr/>
        <w:t>И городские песни, манерные жестокие романсы Русланова умела заряжать своим талантом, привносила в них здоровое народное начало. Это и "Златые горы", и "Окрасился месяц багрянцем", и "Очаровательные глазки"... В этом ряду стоит и "Липа вековая", которая у Руслановой звучит, как сторожевой окрик русских просторов.</w:t>
      </w:r>
    </w:p>
    <w:p>
      <w:pPr>
        <w:pStyle w:val="Normal"/>
        <w:rPr/>
      </w:pPr>
      <w:r>
        <w:rPr/>
        <w:t>Имя Лидии Руслановой стало народной легендой. Дальневосточники остановили поезд, в котором ехала Русланова, чтобы посмотреть на любимую певицу. Это - факт. Боевой генерал, услышав Русланову на фронте, снял свой боевой орден и приколол его к груди певицы. Это - награда.</w:t>
      </w:r>
    </w:p>
    <w:p>
      <w:pPr>
        <w:pStyle w:val="Normal"/>
        <w:rPr/>
      </w:pPr>
      <w:r>
        <w:rPr/>
        <w:t>Артистка Людмила Кайранская рассказывала случай, которому она была очевидицей. Три лётчика пожаловались певице, что они улетают на задание и не смогут послушать её на концерте. Русланова успокоила их: "Летите на задание. А вернетесь - я для вас спою лично". Она ждала их на аэродроме. Стояла, волновалась: "А вдруг они не вернутся?" Вернулись! Глубокой ночью. Счастливая певица пела у самолёта. Зрительным залом для неё была степь. Зрителями - три летчика. Это прекрасно! Вот где раскрываются душа Руслановой, её народность, щедрость, любовь к людям. Ведь без любви к людям не может быть искус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4:00Z</dcterms:created>
  <dc:creator>ADM</dc:creator>
  <dc:description/>
  <cp:keywords/>
  <dc:language>en-US</dc:language>
  <cp:lastModifiedBy>ADM</cp:lastModifiedBy>
  <dcterms:modified xsi:type="dcterms:W3CDTF">2005-10-05T13:46:00Z</dcterms:modified>
  <cp:revision>1</cp:revision>
  <dc:subject/>
  <dc:title>Её имя стало легендой</dc:title>
</cp:coreProperties>
</file>